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 _____________________________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lass example:  Bob and Lynn are reading the same book.  Bob is on page 14 and reads 2 pages a night.  Lynn is on page 6 and reads 3 pages a night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ob’s equation: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Lynn’s equation: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45085</wp:posOffset>
            </wp:positionV>
            <wp:extent cx="2891155" cy="2728595"/>
            <wp:effectExtent l="0" t="0" r="0" b="0"/>
            <wp:wrapNone/>
            <wp:docPr id="1" name="14by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by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or you to try: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. 385 Check It Out # 3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 xml:space="preserve">Club A: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_____________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 xml:space="preserve">Club B: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_____________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490</wp:posOffset>
            </wp:positionH>
            <wp:positionV relativeFrom="paragraph">
              <wp:posOffset>99060</wp:posOffset>
            </wp:positionV>
            <wp:extent cx="2891155" cy="2728595"/>
            <wp:effectExtent l="0" t="0" r="0" b="0"/>
            <wp:wrapNone/>
            <wp:docPr id="2" name="14by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by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w do p. 386 #16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o:  ___________________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c:  _____________________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0</wp:posOffset>
            </wp:positionH>
            <wp:positionV relativeFrom="paragraph">
              <wp:posOffset>99060</wp:posOffset>
            </wp:positionV>
            <wp:extent cx="2891155" cy="2728595"/>
            <wp:effectExtent l="0" t="0" r="0" b="0"/>
            <wp:wrapNone/>
            <wp:docPr id="3" name="14by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by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type w:val="continuous"/>
          <w:pgSz w:orient="landscape" w:w="15840" w:h="12240"/>
          <w:pgMar w:left="1008" w:right="720" w:gutter="0" w:header="0" w:top="1008" w:footer="0" w:bottom="100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  <w:r>
        <w:rPr>
          <w:rFonts w:cs="Bookman Old Style" w:ascii="Bookman Old Style" w:hAnsi="Bookman Old Style"/>
        </w:rPr>
        <w:t>Nights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fter how many nights will </w:t>
        <w:tab/>
        <w:tab/>
        <w:tab/>
        <w:t xml:space="preserve">     For how many movie rentals                 In how many weeks will Angel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hey have read the  </w:t>
        <w:tab/>
        <w:tab/>
        <w:tab/>
        <w:tab/>
        <w:t xml:space="preserve">     will the cost be the                                and Marc be running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e number of pages?________</w:t>
        <w:tab/>
        <w:tab/>
        <w:t xml:space="preserve">     same at both clubs?  _________              the same distance?    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many pages is that?  ________</w:t>
        <w:tab/>
        <w:t xml:space="preserve">               What is the cost?  ____________             What is the distance?  ____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. 386 (12-14)  </w:t>
        <w:tab/>
        <w:tab/>
        <w:tab/>
        <w:tab/>
        <w:tab/>
        <w:tab/>
        <w:t xml:space="preserve">      Remember to </w:t>
      </w:r>
      <w:r>
        <w:rPr>
          <w:rFonts w:cs="Bookman Old Style" w:ascii="Bookman Old Style" w:hAnsi="Bookman Old Style"/>
          <w:i/>
          <w:u w:val="single"/>
        </w:rPr>
        <w:t>solve for y first</w:t>
      </w:r>
      <w:r>
        <w:rPr>
          <w:rFonts w:cs="Bookman Old Style" w:ascii="Bookman Old Style" w:hAnsi="Bookman Old Style"/>
        </w:rPr>
        <w:t xml:space="preserve"> in #14!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.  </w:t>
      </w:r>
      <w:r>
        <w:rPr>
          <w:rFonts w:cs="Bookman Old Style" w:ascii="Bookman Old Style" w:hAnsi="Bookman Old Style"/>
          <w:i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 xml:space="preserve">13.                                                           14.     </w:t>
        <w:tab/>
        <w:tab/>
        <w:tab/>
        <w:t xml:space="preserve">       </w:t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  <w:t xml:space="preserve">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2575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720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25pt;margin-top:5.05pt;width:220.95pt;height:213.05pt" coordorigin="-445,101" coordsize="4419,4261">
                <v:group id="shape_0" style="position:absolute;left:-292;top:247;width:4114;height:3967">
                  <v:group id="shape_0" style="position:absolute;left:-292;top:247;width:4114;height:3918">
                    <v:line id="shape_0" from="-292,247" to="3822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442" to="3822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638" to="3822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834" to="3822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030" to="3822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226" to="3822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422" to="3822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618" to="3822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814" to="3822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010" to="3822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206" to="3822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402" to="3822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598" to="3822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794" to="3822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990" to="3822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186" to="3822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382" to="3822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578" to="3822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774" to="3822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970" to="3822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4166" to="3822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92;top:247;width:4063;height:3967">
                    <v:line id="shape_0" from="-292,247" to="-29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88,247" to="-8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,247" to="11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,247" to="31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,247" to="52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,247" to="72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,247" to="92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0,247" to="113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3,247" to="133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6,247" to="153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247" to="174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3,247" to="194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247" to="214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9,247" to="234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2,247" to="255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247" to="275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9,247" to="295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2,247" to="316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5,247" to="336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247" to="356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2,247" to="377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45;top:101;width:4419;height:4261">
                  <v:line id="shape_0" from="1749,101" to="1749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445,2208" to="3974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5.05pt;width:220.95pt;height:213.05pt" coordorigin="4784,101" coordsize="4419,4261">
                <v:group id="shape_0" style="position:absolute;left:4936;top:247;width:4114;height:3967">
                  <v:group id="shape_0" style="position:absolute;left:4936;top:247;width:4114;height:3918">
                    <v:line id="shape_0" from="4936,247" to="9050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442" to="9050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638" to="9050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834" to="9050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030" to="9050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226" to="9050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422" to="9050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618" to="9050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814" to="9050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010" to="9050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206" to="9050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402" to="9050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598" to="9050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794" to="9050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990" to="9050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186" to="9050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382" to="9050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578" to="9050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774" to="9050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970" to="9050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4166" to="9050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36;top:247;width:4063;height:3967">
                    <v:line id="shape_0" from="4936,247" to="493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9,247" to="513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247" to="534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5,247" to="554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8,247" to="574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2,247" to="595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5,247" to="615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247" to="635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1,247" to="656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4,247" to="676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8,247" to="696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1,247" to="717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3,247" to="737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7,247" to="757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0,247" to="778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3,247" to="798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7,247" to="818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0,247" to="839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3,247" to="859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6,247" to="879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247" to="900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84;top:101;width:4419;height:4261">
                  <v:line id="shape_0" from="6978,101" to="6978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84,2208" to="9203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2695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85pt;margin-top:5.05pt;width:220.95pt;height:213.05pt" coordorigin="9957,101" coordsize="4419,4261">
                <v:group id="shape_0" style="position:absolute;left:10109;top:247;width:4114;height:3967">
                  <v:group id="shape_0" style="position:absolute;left:10109;top:247;width:4114;height:3918">
                    <v:line id="shape_0" from="10109,247" to="14223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442" to="14223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638" to="14223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834" to="14223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030" to="14223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226" to="14223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422" to="14223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618" to="14223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814" to="14223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010" to="14223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206" to="14223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402" to="14223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598" to="14223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794" to="14223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990" to="14223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186" to="14223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382" to="14223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578" to="14223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774" to="14223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970" to="14223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4166" to="14223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09;top:247;width:4063;height:3967">
                    <v:line id="shape_0" from="10109,247" to="1010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2,247" to="1031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15,247" to="1051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18,247" to="1071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21,247" to="1092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25,247" to="1112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28,247" to="1132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1,247" to="1153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34,247" to="1173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37,247" to="1193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41,247" to="1214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44,247" to="1234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7,247" to="1254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50,247" to="1275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3,247" to="1295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57,247" to="1315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60,247" to="1336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63,247" to="1356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66,247" to="1376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69,247" to="1396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73,247" to="1417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957;top:101;width:4419;height:4261">
                  <v:line id="shape_0" from="12151,101" to="12151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957,2208" to="14376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:  (_____, _____)                              Solution:  (_____, _____)</w:t>
        <w:tab/>
        <w:tab/>
        <w:tab/>
        <w:t xml:space="preserve">            Solution:  (_____, _____)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>Check:                                                       Check:</w:t>
        <w:tab/>
        <w:tab/>
        <w:tab/>
        <w:tab/>
        <w:tab/>
        <w:tab/>
        <w:t xml:space="preserve">            Check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continuous"/>
      <w:pgSz w:orient="landscape" w:w="15840" w:h="12240"/>
      <w:pgMar w:left="1008" w:right="720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56:00Z</dcterms:created>
  <dc:creator>DHS DASD</dc:creator>
  <dc:description/>
  <dc:language>en-US</dc:language>
  <cp:lastModifiedBy>jeverman</cp:lastModifiedBy>
  <cp:lastPrinted>2015-02-11T10:43:00Z</cp:lastPrinted>
  <dcterms:modified xsi:type="dcterms:W3CDTF">2015-02-12T19:25:00Z</dcterms:modified>
  <cp:revision>5</cp:revision>
  <dc:subject/>
  <dc:title>Graph each equation using slope and y-intercept</dc:title>
</cp:coreProperties>
</file>